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Ejercicio : {encabezadoPago.Ejercici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ago: {encabezadoPago.nropag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 Pago: {encabezadoPago.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tino de Los Fond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</w:rPr>
      </w:pPr>
      <w:r>
        <w:rPr/>
        <w:t>A Favor de: {encabezadoDevengado.nombrebeneficiario}   -  {datocomplementario}</w:t>
      </w:r>
    </w:p>
    <w:p>
      <w:pPr>
        <w:pStyle w:val="Normal"/>
        <w:rPr/>
      </w:pPr>
      <w:r>
        <w:rPr/>
        <w:t>{direccion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 del Ga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1527"/>
        <w:gridCol w:w="130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o Exp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tales del Pa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251460</wp:posOffset>
                </wp:positionV>
                <wp:extent cx="2180590" cy="260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 Liquidado: {montobrutoDev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0.5pt;mso-wrap-distance-left:9.05pt;mso-wrap-distance-right:9.05pt;mso-wrap-distance-top:0pt;mso-wrap-distance-bottom:0pt;margin-top:19.8pt;mso-position-vertical-relative:text;margin-left:1pt;mso-position-horizontal-relative:text">
                <v:textbox inset="0.1in,0.0395833333333333in,0.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tal Liquidado: {montobrutoDev}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251460</wp:posOffset>
                </wp:positionV>
                <wp:extent cx="2158365" cy="23749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nido:  {montoMultaDev}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8.7pt;mso-wrap-distance-left:9.05pt;mso-wrap-distance-right:9.05pt;mso-wrap-distance-top:0pt;mso-wrap-distance-bottom:0pt;margin-top:19.8pt;mso-position-vertical-relative:text;margin-left:171.1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enido:  {montoMultaDev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715</wp:posOffset>
                </wp:positionH>
                <wp:positionV relativeFrom="paragraph">
                  <wp:posOffset>251460</wp:posOffset>
                </wp:positionV>
                <wp:extent cx="2161540" cy="2374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o a Pagar: {montoNetoDev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8.7pt;mso-wrap-distance-left:9.05pt;mso-wrap-distance-right:9.05pt;mso-wrap-distance-top:0pt;mso-wrap-distance-bottom:0pt;margin-top:19.8pt;mso-position-vertical-relative:text;margin-left:340.45pt;mso-position-horizontal-relative:text">
                <v:textbox inset="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to a Pagar: {montoNetoDev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78155</wp:posOffset>
                </wp:positionV>
                <wp:extent cx="6474460" cy="4641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n Pesos:</w:t>
                            </w:r>
                            <w:r>
                              <w:rPr/>
                              <w:t xml:space="preserve">  {montoenletrasDevengad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36.55pt;mso-wrap-distance-left:9.05pt;mso-wrap-distance-right:9.05pt;mso-wrap-distance-top:0pt;mso-wrap-distance-bottom:0pt;margin-top:37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n Pesos:</w:t>
                      </w:r>
                      <w:r>
                        <w:rPr/>
                        <w:t xml:space="preserve">  {montoenletrasDevengado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s-AR" w:eastAsia="en-US"/>
        </w:rPr>
      </w:pPr>
      <w:r>
        <w:rPr>
          <w:b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017905</wp:posOffset>
                </wp:positionV>
                <wp:extent cx="6474460" cy="9232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cibí de Tesorería la suma de PESOS  $ : {montoNetoDev}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s-AR"/>
                              </w:rPr>
                              <w:t>En Letras:</w:t>
                            </w:r>
                            <w:r>
                              <w:rPr>
                                <w:lang w:val="es-AR"/>
                              </w:rPr>
                              <w:t xml:space="preserve"> {montoenletrasDevengad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72.7pt;mso-wrap-distance-left:9.05pt;mso-wrap-distance-right:9.05pt;mso-wrap-distance-top:0pt;mso-wrap-distance-bottom:0pt;margin-top:80.1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cibí de Tesorería la suma de PESOS  $ : {montoNetoDev}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s-AR"/>
                        </w:rPr>
                        <w:t>En Letras:</w:t>
                      </w:r>
                      <w:r>
                        <w:rPr>
                          <w:lang w:val="es-AR"/>
                        </w:rPr>
                        <w:t xml:space="preserve"> {montoenletrasDevengado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17905</wp:posOffset>
                </wp:positionV>
                <wp:extent cx="6474460" cy="3517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CIBO OFICIAL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27.7pt;mso-wrap-distance-left:9.05pt;mso-wrap-distance-right:9.05pt;mso-wrap-distance-top:0pt;mso-wrap-distance-bottom:0pt;margin-top:80.15pt;mso-position-vertical-relative:text;margin-left:1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CIBO OFIC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994410</wp:posOffset>
                </wp:positionV>
                <wp:extent cx="6474460" cy="12661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Prestando conformidad a la presente liquidaci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{encabezadoPago.mediodepago.nombre} Nro {encabezadoPago.claveValorMedio} Banco: {encabezadoPago.mediodepago.fbanco.nombre}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Firma                                              Aclaración                                                       Docu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99.7pt;mso-wrap-distance-left:9.05pt;mso-wrap-distance-right:9.05pt;mso-wrap-distance-top:0pt;mso-wrap-distance-bottom:0pt;margin-top:78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Prestando conformidad a la presente liquidaci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{encabezadoPago.mediodepago.nombre} Nro {encabezadoPago.claveValorMedio} Banco: {encabezadoPago.mediodepago.fbanco.nombre}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Firma                                              Aclaración                                                       Docu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o Nº {encabezadoPago.nropago}/{ encabezadoPago.Ejercicio }                                                             </w:t>
    </w:r>
  </w:p>
  <w:p>
    <w:pPr>
      <w:pStyle w:val="Normal"/>
      <w:rPr/>
    </w:pPr>
    <w:r>
      <w:rPr/>
    </w:r>
  </w:p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regionalLocal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0:01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3:00Z</dcterms:modified>
  <cp:revision>10</cp:revision>
  <dc:subject/>
  <dc:title>LIQUIDACION</dc:title>
</cp:coreProperties>
</file>